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22"/>
        <w:gridCol w:w="710"/>
        <w:gridCol w:w="1127"/>
        <w:gridCol w:w="188"/>
        <w:gridCol w:w="1050"/>
        <w:gridCol w:w="855"/>
        <w:gridCol w:w="305"/>
        <w:gridCol w:w="250"/>
        <w:gridCol w:w="750"/>
        <w:gridCol w:w="767"/>
        <w:gridCol w:w="4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妙玲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6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3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年计划资助：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本科生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全奖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半奖），资助学费，平均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万；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研究生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资助全部学费，平均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万；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资助部分学费，平均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万；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资助部分学费，平均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万；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资助部分学费，平均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年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.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；合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实际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本科生实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；（退学等原因，人数由预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减少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本科生实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；（退学等原因，人数由预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减少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硕士生实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4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；（人数由预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增加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退学等原因，下一步将加强激发学生学习兴趣</w:t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获得奖学金学生素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学生综合素质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学习、研究等各项综合能力得到了提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进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加强国际合作与交流，带动经费发展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减轻留学生负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发放奖学金补助减轻学生经济负担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加强国际合作与交流，带动经费发展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国际合作与交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激励优秀来华留学人员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惠的奖学金机制吸引外国学生，带动优秀人才来华留学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加强国际合作和交流，促进经济发展，促进生态可持续发展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国际合作与交流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吸引留学生来华，扩大了学校的国际合作影响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